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215"/>
        <w:gridCol w:w="2434"/>
        <w:gridCol w:w="1704"/>
        <w:gridCol w:w="889"/>
        <w:gridCol w:w="2483"/>
        <w:gridCol w:w="12"/>
      </w:tblGrid>
      <w:tr>
        <w:trPr>
          <w:trHeight w:val="1273" w:hRule="atLeast"/>
        </w:trPr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5995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.6pt;margin-top:9pt;width:194.45pt;height:44.9pt;mso-wrap-style:none;v-text-anchor:middle" type="_x0000_t136">
                  <v:path textpathok="t"/>
                  <v:textpath on="t" fitshape="t" string="ParlaMento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licación periódica del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700" cy="4241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8" w:hRule="atLeast"/>
        </w:trPr>
        <w:tc>
          <w:tcPr>
            <w:tcW w:w="28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UM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estro instituto             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nión                         9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                    12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io                            18-32</w:t>
            </w:r>
          </w:p>
        </w:tc>
        <w:tc>
          <w:tcPr>
            <w:tcW w:w="502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omo cada curso, ParlaMento llega a tus manos para que los utilice. En él encontrarás lo que algunos miembros de la Comunidad Educativa han querido compartir con nosotros: actividades en las que han participado, experiencias interesantes o curiosas, opiniones sobre algún tema, estudios, relatos, actividades de ocio... Pero, sobre todo, llega a ti para que cuentes con él cuando quieras transmitir a los demás sus críticas, tus habilidades, sentimientos, formas de diversión, entretenimiento, contactos, sugerencias, maneras de ver las cosas o de contarlas, de actuar, de pensar... ¿O vas a seguir diciendo que cada vez hay menos comunicación? Tienes en tus manos un medio para llegar a los demás. Está abierto a todos. Sólo tienes que venir y traer lo que quieras o contribuir a su difusión y elaboración. Contamos contigo. Porque un periódico es un medio de comunicación y ParlaMento es nuestro periódic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firstLine="97"/>
              <w:rPr>
                <w:sz w:val="44"/>
              </w:rPr>
            </w:pPr>
            <w:r>
              <w:rPr>
                <w:sz w:val="44"/>
              </w:rPr>
              <w:t>EN ESTE NÚMERO...</w:t>
            </w:r>
          </w:p>
        </w:tc>
        <w:tc>
          <w:tcPr>
            <w:tcW w:w="2483" w:type="dxa"/>
            <w:vMerge w:val="restart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ño IV, nº 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iciembre 200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9690" cy="33229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332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</w:trPr>
        <w:tc>
          <w:tcPr>
            <w:tcW w:w="2893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O D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A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trevistas:</w:t>
            </w:r>
            <w:r>
              <w:rPr/>
              <w:t xml:space="preserve"> Patricia, Laura, Irene (1º ESO 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pinión:</w:t>
            </w:r>
            <w:r>
              <w:rPr/>
              <w:t xml:space="preserve"> Patricia Kulpa (1º de bach. A), Jorge Sanz (3º ESO B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teratura:</w:t>
            </w:r>
            <w:r>
              <w:rPr/>
              <w:t xml:space="preserve"> Jesús Fernández Montes, Nomeí Benito (2º de bach. 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cio:</w:t>
            </w:r>
            <w:r>
              <w:rPr/>
              <w:t xml:space="preserve"> Manuel Bolaños y Samuel Guerrero (4º E  Div.), Israel Aguado (2º de bach. 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lustraciones:</w:t>
            </w:r>
            <w:r>
              <w:rPr/>
              <w:t xml:space="preserve"> Daniel García (1º ESO A), Pablo Dueñ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quetación y revisión final:</w:t>
            </w:r>
            <w:r>
              <w:rPr/>
              <w:t xml:space="preserve"> Mª Paz de Aguilar y Bin Bin Zhe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laboraciones:</w:t>
            </w:r>
            <w:r>
              <w:rPr/>
              <w:t xml:space="preserve"> Mª Piedad Ferro, Ismail Ali, Pablo García y Manuel Rodrígu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5" w:hRule="atLeast"/>
        </w:trPr>
        <w:tc>
          <w:tcPr>
            <w:tcW w:w="28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/>
          </w:tcPr>
          <w:p>
            <w:pPr>
              <w:pStyle w:val="Normal"/>
              <w:rPr/>
            </w:pPr>
            <w:r>
              <w:rPr/>
              <w:t xml:space="preserve">... Encontrarás alguna de las actividades organizadas en NUESTRO INSTITUTO, como la revista a la exposición </w:t>
            </w:r>
            <w:r>
              <w:rPr>
                <w:i/>
                <w:iCs/>
              </w:rPr>
              <w:t>Las edades del cerebro</w:t>
            </w:r>
            <w:r>
              <w:rPr/>
              <w:t xml:space="preserve"> (Pág.2) o al </w:t>
            </w:r>
            <w:r>
              <w:rPr>
                <w:i/>
                <w:iCs/>
              </w:rPr>
              <w:t xml:space="preserve">El concierto de música Barroca </w:t>
            </w:r>
            <w:r>
              <w:rPr/>
              <w:t xml:space="preserve">(Pág.3); Jornadas de cine para participar en un casting o en el proyecto </w:t>
            </w:r>
            <w:r>
              <w:rPr>
                <w:i/>
                <w:iCs/>
              </w:rPr>
              <w:t xml:space="preserve">Cine y educación en valores </w:t>
            </w:r>
            <w:r>
              <w:rPr/>
              <w:t xml:space="preserve">(Pág.4), colaboraciones con el Ayuntamiento en actividades sobre </w:t>
            </w:r>
            <w:r>
              <w:rPr>
                <w:i/>
                <w:iCs/>
              </w:rPr>
              <w:t xml:space="preserve">La constitución europea </w:t>
            </w:r>
            <w:r>
              <w:rPr/>
              <w:t>(Pág.5) o en la puesta en marcha de una Liga escolar de balonmano (Pág.8) o entrevistas a otros alumnos por su</w:t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sfuerzo y dedicación en alguna faceta (Pág.6 y 7), en este caso, el deporte.</w:t>
            </w:r>
          </w:p>
          <w:p>
            <w:pPr>
              <w:pStyle w:val="Normal"/>
              <w:rPr/>
            </w:pPr>
            <w:r>
              <w:rPr/>
              <w:t xml:space="preserve">En la sección de OPINIÓN sabrás </w:t>
            </w:r>
            <w:r>
              <w:rPr>
                <w:i/>
                <w:iCs/>
              </w:rPr>
              <w:t xml:space="preserve">por qué Ciencias o por qué Letras </w:t>
            </w:r>
            <w:r>
              <w:rPr/>
              <w:t>a la hora de plantearte tus estudios superiores (Pág.9 y 10) y conocerás el primer capítulo de mujeres</w:t>
            </w:r>
          </w:p>
          <w:p>
            <w:pPr>
              <w:pStyle w:val="Normal"/>
              <w:rPr/>
            </w:pPr>
            <w:r>
              <w:rPr/>
              <w:t>cruciales en la Historia (Pág.10 y 11).</w:t>
            </w:r>
          </w:p>
          <w:p>
            <w:pPr>
              <w:pStyle w:val="Normal"/>
              <w:rPr/>
            </w:pPr>
            <w:r>
              <w:rPr/>
              <w:t>En LITERATURA, entrarás en contacto con un periodismo diferente al que nos tienen acostumbrados los mediaos de comunicación (Pág.12 y 13) y podrás leer algunos relatos cortos (Pág.14 y 15) 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>nuevas leyendas sobre la Navidad (Pág 16 y 17). En la sección OCIO, tienes apartados dedicados al cine (Pág.18) nuestras lecturas preferidas (Pág.19), canciones de Andy &amp; Lucas (Pág.19), deportes (Pág.20), humor con palabras (Pág.21), cómic e historias (Pág.22 y 23) y por último nuestra contraportada con la despedid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48:00Z</dcterms:created>
  <dc:creator>bach-1a-17</dc:creator>
  <dc:description/>
  <dc:language>en-US</dc:language>
  <cp:lastModifiedBy>bach-1a-17</cp:lastModifiedBy>
  <dcterms:modified xsi:type="dcterms:W3CDTF">2010-02-17T14:26:00Z</dcterms:modified>
  <cp:revision>5</cp:revision>
  <dc:subject/>
  <dc:title/>
</cp:coreProperties>
</file>